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5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48/ 2005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Επικύρωση πρακτικών δημοπρασίας του έργου « Διανοίξεις οδών Πάρνηθος και Μεσσηνίας»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Α.Μ. 56/04 προϋπ. 60.000,00 Ευρώ με Φ.Π.Α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 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>22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η</w:t>
      </w:r>
      <w:r>
        <w:rPr>
          <w:rFonts w:cs="Times New Roman" w:ascii="Times New Roman" w:hAnsi="Times New Roman"/>
          <w:color w:val="000000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 του μήνα Φεβρουαρίου , του έτους 2005, ημέρα της εβδομάδας  Τρίτη και ώρα 16.3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6/2/2005 εγγράφου πρόσκλησης του Προέδρου, που δόθηκε σε κάθε έναν από τους Συμβούλους, σύμφωνα με τα άρθρα 108 και 119 του Δημοτικού και Κοινοτικού Κώδικα    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Αφού διαπιστώθηκε ότι υπάρχει νόμιμη απαρτία, δεδομένου ότι με σύνολο </w:t>
      </w:r>
      <w:r>
        <w:rPr>
          <w:color w:val="000000"/>
          <w:sz w:val="28"/>
        </w:rPr>
        <w:t xml:space="preserve">5 </w:t>
      </w:r>
      <w:r>
        <w:rPr>
          <w:color w:val="000000"/>
        </w:rPr>
        <w:t>μελών βρέθηκαν παρόντα 5:</w:t>
      </w:r>
    </w:p>
    <w:p>
      <w:pPr>
        <w:pStyle w:val="Heading9"/>
        <w:ind w:left="720" w:hanging="720"/>
        <w:rPr/>
      </w:pPr>
      <w:r>
        <w:rPr>
          <w:color w:val="000000"/>
          <w:lang w:val="el-GR"/>
        </w:rPr>
        <w:t xml:space="preserve">                              </w:t>
      </w:r>
      <w:r>
        <w:rPr>
          <w:color w:val="000000"/>
          <w:u w:val="single"/>
          <w:lang w:val="el-GR"/>
        </w:rPr>
        <w:t>Π Α Ρ Ο Ν Τ Ε Σ                                                                    Α Π Ο Ν Τ Ε Σ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18"/>
          <w:lang w:val="el-GR"/>
        </w:rPr>
        <w:t xml:space="preserve">ΠΡΟΕΔΡΟΣ – ΔΗΜΑΡΧΟΣ: ΓΡΗΓΟΡΗΣ ΕΠΑΜ. ΖΑΦΕΙΡΟΠΟΥΛΟΣ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ΜΕΛΗ                   Ε.  ΛΕΚΚΑΣ                                                                                         ΟΥΔΕΙ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.  ΚΑΡΑΤΖΑ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.  ΚΑΝΑΤΣΟΥΛΗΣ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.  ΝΤΑΒΙΑΣ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el-GR"/>
        </w:rPr>
        <w:t>Αναπλ. Μέλος :     Δ.  ΠΑΠΑΔΟΠΟΥΛΟΣ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– 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ο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Στις  27 Ιανουαρίου 2005 ενώπιον της  Επιτροπής  Δημοπρασιών ορισθείσης με τη  2/2005 απόφαση Δημαρχιακής Επιτροπής, διεξήχθη δημόσιος μειοδοτικός διαγωνισμός για την ανάδειξη  εργολάβου για την εκτέλεση του έργου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«Διανοίξεις οδών Πάρνηθος και Μεσσηνίας»  προϋπ. 60.000,00 Ευρώ με Φ.Π.Α. 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βάσει της με αριθμό μελέτης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56/2004 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των Τεχνικών μας Υπηρεσιών και των όρων της με αριθ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. 645/2004 </w:t>
      </w:r>
      <w:r>
        <w:rPr>
          <w:rFonts w:cs="Times New Roman" w:ascii="Times New Roman" w:hAnsi="Times New Roman"/>
          <w:color w:val="000000"/>
          <w:sz w:val="24"/>
          <w:lang w:val="el-GR"/>
        </w:rPr>
        <w:t>απόφασης 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’ αυτήν  προσήλθαν  4  εργοληπτικές εταιρείες και έγιναν όλες δεκτές γιατί πληρούσαν τους όρους της Δημοπρασίας.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ν ίδια μέρα αποσφραγίστηκαν οι οικονομικές προσφορές των συμμετασχόντων και τους ανακοινώθηκε το αποτέλεσμα της δημοπρασίας. Στις 2/2/2005 έληξε το δικαίωμα υποβολής ένστασης των ενδιαφερομένων ,χωρίς να υποβληθεί τελικά  καμία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όπιν τούτου   η   Επιτροπή Διαγωνισμού  εισηγείται  για την αποδοχή της προσφοράς με ποσοστό έκπτωσης 12%  που αντιστοιχεί στην εργοληπτική εταιρεία  ΑΝΔΡΟΜΕΔΑ –ΠΕΤΡΟΣ ΠΑΠΑΔΑΚΗΣ με έδρα το Χολαργό ,οδός Περικλέους 56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τω το θέμα υπόψη σας και παρακαλώ για την ανάθεση του εν λόγω έργου και την  επικύρωση των πρακτικών της Δημοπρασίας. </w:t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τις διατάξεις του αρθ. 3  του νόμου 3263/04,και το αρθ.17 του Π.Δ. 609/85,  τα πρακτικά του διεξαχθέντος στις 27/1/2005 διαγωνισμού ,καθώς και την Εισήγηση της Επιτροπής Διαγωνισμού,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3"/>
        <w:jc w:val="left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4 ψήφους αποδέχεται ως έχει την Εισήγηση της Επιτροπής Διαγωνισμού και επικυρώνει τα </w:t>
      </w:r>
      <w:r>
        <w:rPr>
          <w:rFonts w:cs="Times New Roman" w:ascii="Times New Roman" w:hAnsi="Times New Roman"/>
          <w:sz w:val="28"/>
          <w:lang w:val="el-GR"/>
        </w:rPr>
        <w:t>πρακτικά του διεξαχθέντος στις 27/1/2005 διαγωνισμού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για την ανάδειξη εργολάβου για το  έργο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«Διανοίξεις οδών Πάρνηθος και Μεσσηνίας" 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>προϋπ. 60.000,00 Ευρώ με Φ.Π.Α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.,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που έγινε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βάσει της με αριθ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>56/2004 μελέτ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της  Τεχνικής Υπηρεσίας και των όρων της με αριθ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645/2004 </w:t>
      </w:r>
      <w:r>
        <w:rPr>
          <w:rFonts w:cs="Times New Roman" w:ascii="Times New Roman" w:hAnsi="Times New Roman"/>
          <w:color w:val="000000"/>
          <w:sz w:val="28"/>
          <w:lang w:val="el-GR"/>
        </w:rPr>
        <w:t>απόφασης Δημαρχιακής Επιτροπή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el-GR"/>
        </w:rPr>
        <w:t>και  αναθέτει την εκτέλεση του έργου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την εταιρεία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ΝΔΡΟΜΕΔΑ –ΠΕΤΡΟΣ ΠΑΠΑΔΑΚΗΣ </w:t>
      </w:r>
      <w:r>
        <w:rPr>
          <w:rFonts w:cs="Times New Roman" w:ascii="Times New Roman" w:hAnsi="Times New Roman"/>
          <w:color w:val="000000"/>
          <w:sz w:val="28"/>
          <w:lang w:val="el-GR"/>
        </w:rPr>
        <w:t>με ποσοστό έκπτωσης 12% 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με  έδρα το  Χολαργό  οδός Περικλέους 56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ιψήφισε η κα Καρατζά.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ν συνολική απαιτούμενη πίστωση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60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000,00 Ευρώ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με Φ.Π.Α. σε βάρος του Κ.Α. 30.7323.12  του προϋπολογισμού του Δήμου ο.ε. 2005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 εντάλματα  θα  εκδοθούν έπ’ ονόματι της δικαιούχου προς είσπραξη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εταιρείας  ΑΝΔΡΟΜΕΔΑ -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ΠΕΤΡΟΥ ΠΑΠΑΔΑΚΗ βάσει πιστοποιήσεων του επιβλέποντος μηχανικού το  έργο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.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8/ 2005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TextBody"/>
        <w:jc w:val="both"/>
        <w:rPr/>
      </w:pPr>
      <w:r>
        <w:rPr>
          <w:sz w:val="28"/>
        </w:rPr>
        <w:t>Ανατίθεται στον κο Δήμαρχο η περαιτέρω ενέργεια</w:t>
      </w:r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/>
      </w:pPr>
      <w:r>
        <w:rPr>
          <w:color w:val="000000"/>
          <w:sz w:val="28"/>
        </w:rPr>
        <w:t>Γι' αυτό, συντάχθηκε το παρόν πρακτικό και υπογράφεται ως κατωτέρω</w:t>
      </w:r>
      <w:r>
        <w:rPr>
          <w:color w:val="000000"/>
        </w:rPr>
        <w:t>: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lang w:val="el-GR"/>
        </w:rPr>
        <w:t>Ο  ΠΡΟΕΔΡΟΣ-ΔΗΜΑΡΧΟΣ   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ΓΡΗΓ. ΕΠΑΜ. ΖΑΦΕΙΡΟΠΟΥΛΟΣ                                                                    Ε.  ΛΕΚΚΑΣ   Κ. ΚΑΡΑΤΖΑ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. ΚΑΝΑΤΣΟΥΛΗΣ   Α. ΝΤΑΒΙΑΣ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rPr/>
      </w:pPr>
      <w:r>
        <w:rPr>
          <w:b w:val="false"/>
          <w:color w:val="000000"/>
          <w:lang w:val="el-GR"/>
        </w:rPr>
        <w:t xml:space="preserve">                                                                                         </w:t>
      </w:r>
      <w:r>
        <w:rPr>
          <w:b w:val="false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0" w:hanging="720"/>
        <w:rPr/>
      </w:pPr>
      <w:r>
        <w:rPr>
          <w:color w:val="000000"/>
          <w:sz w:val="24"/>
          <w:lang w:val="el-GR"/>
        </w:rPr>
        <w:t xml:space="preserve">                                                                                 </w:t>
      </w:r>
      <w:r>
        <w:rPr>
          <w:b w:val="false"/>
          <w:color w:val="000000"/>
          <w:sz w:val="24"/>
          <w:lang w:val="el-GR"/>
        </w:rPr>
        <w:t>Χαλάνδρι, 23/2/2005</w:t>
      </w:r>
      <w:r>
        <w:rPr>
          <w:b w:val="false"/>
          <w:color w:val="000000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    </w:t>
      </w:r>
      <w:r>
        <w:rPr>
          <w:lang w:val="el-GR"/>
        </w:rPr>
        <w:t>Ο ΔΗΜΑΡΧΟΣ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8"/>
        <w:ind w:left="0" w:hanging="0"/>
        <w:jc w:val="left"/>
        <w:rPr>
          <w:b w:val="false"/>
          <w:b w:val="false"/>
          <w:color w:val="000000"/>
          <w:sz w:val="20"/>
          <w:lang w:val="el-GR"/>
        </w:rPr>
      </w:pPr>
      <w:r>
        <w:rPr>
          <w:b w:val="false"/>
          <w:color w:val="000000"/>
          <w:sz w:val="20"/>
          <w:lang w:val="el-GR"/>
        </w:rPr>
      </w:r>
    </w:p>
    <w:p>
      <w:pPr>
        <w:pStyle w:val="Heading8"/>
        <w:ind w:left="0" w:hanging="0"/>
        <w:jc w:val="left"/>
        <w:rPr/>
      </w:pPr>
      <w:r>
        <w:rPr>
          <w:b w:val="false"/>
          <w:sz w:val="22"/>
          <w:lang w:val="el-GR"/>
        </w:rPr>
        <w:t xml:space="preserve">                                                           </w:t>
      </w:r>
      <w:r>
        <w:rPr>
          <w:sz w:val="20"/>
          <w:lang w:val="el-GR"/>
        </w:rPr>
        <w:t>ΓΡΗΓΟΡΗΣ  ΕΠΑΜ.  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eastAsia="MS Sans Serif" w:cs="MS Sans Serif"/>
          <w:color w:val="000000"/>
          <w:sz w:val="24"/>
          <w:lang w:val="el-GR"/>
        </w:rPr>
      </w:pPr>
      <w:r>
        <w:rPr>
          <w:rFonts w:eastAsia="MS Sans Serif" w:cs="MS Sans Serif"/>
          <w:color w:val="000000"/>
          <w:sz w:val="24"/>
          <w:lang w:val="el-GR"/>
        </w:rPr>
        <w:t xml:space="preserve">                                                                           </w:t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2:03:00Z</dcterms:created>
  <dc:creator>EW/LN/CB</dc:creator>
  <dc:description/>
  <cp:keywords>Ethan</cp:keywords>
  <dc:language>en-US</dc:language>
  <cp:lastModifiedBy>dhmarxiakh</cp:lastModifiedBy>
  <cp:lastPrinted>2005-02-24T14:03:00Z</cp:lastPrinted>
  <dcterms:modified xsi:type="dcterms:W3CDTF">2005-02-24T12:56:00Z</dcterms:modified>
  <cp:revision>4</cp:revision>
  <dc:subject/>
  <dc:title>Ethan Frome</dc:title>
</cp:coreProperties>
</file>